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5670" w:hanging="0"/>
        <w:rPr/>
      </w:pPr>
      <w:r>
        <w:rPr>
          <w:szCs w:val="28"/>
        </w:rPr>
        <w:t xml:space="preserve">Приложение к приказу Государственной инспекции по экологии и природопользованию Пермского края </w:t>
      </w:r>
    </w:p>
    <w:p>
      <w:pPr>
        <w:pStyle w:val="Normal"/>
        <w:widowControl w:val="false"/>
        <w:autoSpaceDE w:val="false"/>
        <w:spacing w:lineRule="exact" w:line="240"/>
        <w:ind w:left="5670" w:hanging="0"/>
        <w:rPr>
          <w:szCs w:val="28"/>
        </w:rPr>
      </w:pPr>
      <w:r>
        <w:rPr>
          <w:szCs w:val="28"/>
        </w:rPr>
        <w:t>от  01.12.2020       № 36-01-03- 40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Cs w:val="28"/>
        </w:rPr>
        <w:t xml:space="preserve">Перечень объектов,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лежащих региональному государственному надзору за использованием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и охраной водных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74"/>
        <w:gridCol w:w="1843"/>
        <w:gridCol w:w="3154"/>
        <w:gridCol w:w="1665"/>
        <w:gridCol w:w="1134"/>
      </w:tblGrid>
      <w:tr>
        <w:trPr>
          <w:trHeight w:val="9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реки</w:t>
            </w:r>
          </w:p>
        </w:tc>
        <w:tc>
          <w:tcPr>
            <w:tcW w:w="3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У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бл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л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36/8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ит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ак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6/11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кчи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шер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6/11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мзя (Ама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уй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58/19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совка (Верх. Асовк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рд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83/2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сп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рень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5/1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те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юй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77/487/295/8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2.0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Ашап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6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. Амз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2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. Нюню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6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.Щуго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шер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58/14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б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ы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Балмошн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рд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4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Бол. Ворон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92/1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ол. Колчи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шер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58/13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ол. Паль (Чекаих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1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ольшая Уйжуй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28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ольшая Уса (Верхняя Ус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изь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240/20/8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1.01.0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Бродов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92/2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руслянка (Брусянк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с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3/32/10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ут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и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329/17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ыгель (Вост. Быгель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Зырян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89/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ым (Симоновк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рень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5/4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Василье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9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ел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н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10/10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есы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е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10/103/7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жай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олог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10/19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ль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с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3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ше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5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у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6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Гай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Губаш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07/8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Данилих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7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евятильгее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ак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6/4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Доег (Вост. Доег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н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10/7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Егоших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7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Ерм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7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Задня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ыс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3/25/3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Зари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ыс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80/93/2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Зул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оп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158/1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Зырянка (Извер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8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И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8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Иван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7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нь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1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рен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ы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рмиз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уй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240/15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1.01.0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льт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ол. Ус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240/20/86/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мен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рд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07/8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ч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изел (Вост. Кизел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л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36/7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й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усовая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3/6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л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шер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58/3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лчим (Полуденный Колчи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з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58/73/11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07/8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тано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ан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83/3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укуштан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б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1/5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ултым (Бол. Кушты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ак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6/8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урашимовка (Курашим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б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1/4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ын (Мягк. Кын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усовая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3/16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ась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, Ласьви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3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ен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8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о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3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оп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15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унь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ыт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36/63/1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ысь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усовая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80/9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Лы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л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36/6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. Лась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3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. Си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и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80/134/5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ал. Тар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рень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5/16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ос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улян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72/2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Мотовилиха (Большая Мотовилих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8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ошевиц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3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улян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7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Нерд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Об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80/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Новиковка (Долгое Устье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усовая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3/16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Ныт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, Нытве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8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Обва (Правая Обв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 Обви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8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Онол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11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Оче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, Очер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4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Ошап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3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изя (Северная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латошин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б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1/5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олазненский Вож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, Полазне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29/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олуденный Кизе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изел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36/70/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отка (В. Потк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ерная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ыж (Пиз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Мулян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72/1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ызеп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епц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/738/36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3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ыч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ал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а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уй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240/12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айчатка (Сайгатк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, Сайгат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35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араш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7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в. Кондас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ндас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верная (Сев. Утк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т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49/1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лян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солк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19/1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пол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14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епы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епц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80/93/3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8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олодо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уй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240/19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основ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рд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329/15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треж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ыстрый Танып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77/115/29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2.01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ы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, Сюзьви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2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ып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рень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5/9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ыр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0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юзьва (Черная Сюзьв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2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юрь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л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36/3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олы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, Полазне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91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кинское вдхр., Тулви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нтор (Сев. Тунтор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юндю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л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5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юс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, Полазнен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48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юш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исерть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5/19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Уин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нь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Полуденный Кондас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4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рв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юзь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24/2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рол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9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солк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1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Усьва &lt;*&gt;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усовая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3/3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аньва (Рассоха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йв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/18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ермоз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, Чермозский залив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79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Черная (Большая Соль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есляна</w:t>
            </w:r>
          </w:p>
        </w:tc>
        <w:tc>
          <w:tcPr>
            <w:tcW w:w="3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329/13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аги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уй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240/13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ермейка (Бол. Шермет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унтор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493/20/2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Шерья (Бол. Шер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Нытв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86/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Юг (Бол. Ю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ыстрый Танып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54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Юг (Полуденный Ю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бк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5/59/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Юм (Южный Ю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Кос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1109/19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Юмы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Бабк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692/21/2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Юсь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Иньв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10/9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Язов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. Кам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/ВОЛГА/1804/68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1.01.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зь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ишера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958/7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Яй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ское вдхр.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/ВОЛГА/1804/87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01.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113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8">
    <w:name w:val="Исполнитель"/>
    <w:basedOn w:val="TextBody"/>
    <w:next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одпись на общем бланке"/>
    <w:basedOn w:val="Signature"/>
    <w:next w:val="TextBody"/>
    <w:qFormat/>
    <w:pPr>
      <w:suppressAutoHyphens w:val="true"/>
      <w:spacing w:lineRule="exact" w:line="240" w:before="480" w:after="0"/>
      <w:ind w:left="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47:00Z</dcterms:created>
  <dc:creator>EMarkin</dc:creator>
  <dc:description/>
  <dc:language>en-US</dc:language>
  <cp:lastModifiedBy>Куркина Ольга Геннадьевна</cp:lastModifiedBy>
  <cp:lastPrinted>2019-02-26T11:52:00Z</cp:lastPrinted>
  <dcterms:modified xsi:type="dcterms:W3CDTF">2021-01-21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роверочных листов</vt:lpwstr>
  </property>
  <property fmtid="{D5CDD505-2E9C-101B-9397-08002B2CF9AE}" pid="3" name="reg_date">
    <vt:lpwstr>26.02.2019</vt:lpwstr>
  </property>
  <property fmtid="{D5CDD505-2E9C-101B-9397-08002B2CF9AE}" pid="4" name="reg_number">
    <vt:lpwstr>СЭД-36-01-03-9</vt:lpwstr>
  </property>
</Properties>
</file>